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453"/>
      </w:tblGrid>
      <w:tr>
        <w:trPr>
          <w:trHeight w:val="51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991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6" r="-5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ГОРОДА ПОКАЧИ</w:t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/1 г.Покач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ты-Мансийский автономный округ – Юг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юменская область), 628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34669)7-34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mail: duma@admpokachi.ru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www.dumapokachi.ru</w:t>
              </w:r>
            </w:hyperlink>
          </w:p>
          <w:p>
            <w:pPr>
              <w:pStyle w:val="Normal"/>
              <w:rPr>
                <w:rStyle w:val="InternetLin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_____________№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ю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умы Ханты - Мансийского автономного округа - Югры шестого созыва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Хохрякову Б.С.</w:t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информацию о выполнении решений дв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, и рекомендаций круглого с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Думы города Покачи                                                                        А.С.Руд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ощник председателя Думы города Пок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льнара Ринатовна Хаж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34669) 7-15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color w:val="000000"/>
        </w:rPr>
        <w:t>Приложение к письму</w:t>
      </w:r>
    </w:p>
    <w:p>
      <w:pPr>
        <w:pStyle w:val="Normal"/>
        <w:ind w:left="5664" w:firstLine="708"/>
        <w:rPr>
          <w:color w:val="000000"/>
          <w:sz w:val="22"/>
        </w:rPr>
      </w:pPr>
      <w:r>
        <w:rPr>
          <w:color w:val="000000"/>
        </w:rPr>
        <w:t>от______________№____</w:t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о выполнении решений двадцатого заседания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Msonormalmrcssattr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о пункту 2 решения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ункт 1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 приведения Правил благоустройства территории города Покачи в соответствии с положениями Федерального закона от 7 октября 2022 года №396-ФЗ «О внесении изменений в статьи 3 и 13 Федерального закона «Об ответственном обращении с животными и о внесении изменений в отдельные законодательные акты Российской Федерации» находится на контроле отдела архитектуры и градостроительства администрации горда Покачи: осуществляется разработка проекта решения Думы города Покачи о внесении соответствующих изменений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ункт 2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 вопросам безопасности, гражданской обороны и чрезвычайных ситуаций администрации города Покачи проводится мониторинг муниципальных правовых актов в области защиты населения и территорий от чрезвычайных ситуаций, при изменении законодательства в муниципальные правовые акты администрации вносятся соответствующие измен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ункт 3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учетом положений Федерального закона от 14 июля 2022 года №270-ФЗ «О внесении изменений в Федеральный закон «Об обеспечении доступа к информации о деятельности государственных органов и органов местного самоуправления» и статьи 10 Федерального закона «Об обеспечении доступа к информации о деятельности судов в Российской Федерации»  администрацией города Покачи организована работа по корректировке (утверждению) муниципальных актов в сфере обеспечения доступа к информации о деятельности органов местного самоуправления, в частности, постановлением администрации города Покачи от 30.12.2022 №1348 «Об утверждении реестров официальных страниц администрации города Покачи и подведомственных муниципальных учреждений в социальных сетях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ункт 4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исполнения требований пункта 1 статьи 16 Налогового Кодекса Российской Федерации комитетом финансов администрации города Покачи осуществляется контроль за своевременным направлением нормативных правовых актов об установлении, изменении и прекращении действия местных налогов в уполномоченные территориальные органы по контролю и надзору в области налогов и сборов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sonormalmrcssattr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о пункту 4 реш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язи с внесенными изменениями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 (Федеральный закон от 01.07.2021 №255-ФЗ), потребуется внесение изменений в решение Думы города Покачи от 29.09.2021 №65 «О контрольно-счетной палате города Покачи» (вместе с «Положением о контрольно-счетной палате города Покачи»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уемый срок разработки – первый квартал 2023 года.</w:t>
      </w:r>
    </w:p>
    <w:p>
      <w:pPr>
        <w:pStyle w:val="Msonormalmrcssatt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Msonormalmrcssattr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о пункту 5 реш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м экономики администрации города Покачи в целях предоставления грантовой поддержки субъектам малого и среднего предпринимательства за счет средств местного бюджета (в случае призыва на военную службу по мобилизации грантополучателя или прохождения военной службы по контракту грантополучателем) разработан и проходит процедуру согласования в установленном порядке проект постановления в части дополнительных мер поддержки субъектов малого и среднего предпринимательства в случае призыва на военную службу по мобилизации или прохождения военной службы по контракту, а именно: проект постановления администрации города Покачи «О внесении изменений в постановление администрации города Покачи от 07.07.2020 №530 «Об утверждении Порядка предоставления субсидий субъектам малого и среднего предпринимательства в городе Покачи».</w:t>
      </w:r>
    </w:p>
    <w:p>
      <w:pPr>
        <w:pStyle w:val="Msonormalmrcssatt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ункту 1, 2 рекомендаций «круглого стола» на тему: «О реализации в Ханты-Мансийском автономном округе – Югре Федерального закона «О молодежной политике в Российской Федерации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1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уме города Покачи сформирована Молодежная палата (решение Думы города Покачи от 19.02.2021 №6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2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ставление реестра успешных практик в области креативных индустрий с указанием ссылок на социальные сети с целью масштабирования их деятель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м культуры, спорта и молодежной политики ведется реестр успешных практик, реализованных молодежью города. Ежегодно реестр пополняется новыми идеями и результатами. На сегодняшний день можно отметить, что активная молодежь города реализует свои идеи в различных направлениях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1) у</w:t>
      </w:r>
      <w:r>
        <w:rPr>
          <w:rFonts w:cs="Times New Roman" w:ascii="Times New Roman" w:hAnsi="Times New Roman"/>
          <w:sz w:val="26"/>
          <w:szCs w:val="26"/>
        </w:rPr>
        <w:t>частие в региональном конкурсе инициативных проектов (2021 год) позволило установить в Покачах комплекс уличных тренажеров. Инициативная группа молодых людей не только подготовила проект, но и приняла трудовое участие, облагородив территорию вокруг площадк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благодаря инициативе подростков, которые обратились в Думу города с проектом строительства в городе Скейт парка, собрав 300 подписей и представив проект – презентацию, в 2021 году в городе появилось новое креативное пространство – это скейт зона площадью практически в 900 квадратов, 10 специализированных конструкций, высотой 4 метра. Впоследствии сами молодые люди с помощью местных художников украсили скейт-парк стрит-артом, превратив голые стены в произведение уличного искусств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 инициативе молодых людей - любителей пляжного волейбола в нашем городе в 2022 году прошел фестиваль пляжного волейбола на горнолыжном комплексе «Урман» с участием городов Югр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уется строительство футбольного пол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 проведении работ по модернизации библиотечного пространства в 2022 году, по инициативе молодежи города, в проекте предусмотрены зоны для встреч, работы и отдыха молодых людей. Коворкинг зона и арт - кафе в настоящее время пользуются большой популярность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работка дополнительных мер поддержки молодежных сообществ с целью стимулирования их активност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. Организация временных рабочих мест в свободное от учебы время для молодых людей в возрасте от 14 до 18 лет (ежегодно в летний период для 180 подростков создаются временные рабочие места в учреждениях культуры, спорта и образования. Ребята выполняют работу по благоустройству и озеленению города)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2. Содействие в участии молодежи в форумах различных уровней (</w:t>
      </w:r>
      <w:r>
        <w:rPr>
          <w:rFonts w:cs="Times New Roman" w:ascii="Times New Roman" w:hAnsi="Times New Roman"/>
          <w:sz w:val="26"/>
          <w:szCs w:val="26"/>
        </w:rPr>
        <w:t xml:space="preserve">в этом году наша молодежь активно участвовала в различных форумах окружного и федерального значения. Это всероссийские форумы «Шум», «Утро», «Территория смыслов», «Я – Патриот». Окружные форумы – «60 –я параллель» и «Информационный мир Югры»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действие в участии молодежи в конкурсе социальных и культурных проектов ПАО «Лукойл», конкурсах на получение Грантов Губернатора и Президента (по итогам участия в городе был реализован молодежный проект Фестиваль по горнолыжному спорту фристайлу и сноуборду «Югра-кросс-фест», проект «Шоу барабанов», организован городской сводный хор, работает гончарная мастерская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ширение грантовой поддержки проектов на реализацию событийных мероприятий молодеж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формировании бюджета на 2023 год будет предусмотрен муниципальный конкурс на предоставление грантов по реализации молодежных инициати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учение сквозным навыкам руководителей сообществ в области комьюнити-менеджмента, перфоманс-маркетинга, социального проектир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активисты добровольческого медиацентра Таймер планируют участие в следующих Всероссийских форумах: «Таврида», «Утро», «Территория смыслов», «Шум», «Всероссийский форум рабочей молодежи», «Международный форум гражданского участия #МЫВМЕСТЕ». В программы форумов входит обучение по направлениям комьюнити, социального проектирования, интернет-маркетинга, перфоманс-маркетинга, добровольчест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крытие арт-резиденций в тех муниципальных образованиях, где они еще не созданы, и присоединение их к региональной се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оде Покачи планируется строительство молодежного пространства, где будет предусмотрен сектор молодежных креативных индустрий.</w:t>
      </w:r>
    </w:p>
    <w:p>
      <w:pPr>
        <w:pStyle w:val="Msonormalmrcssatt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umapokach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20:00Z</dcterms:created>
  <dc:creator>Хажиева Гульнара Ринатовна</dc:creator>
  <dc:description/>
  <dc:language>en-US</dc:language>
  <cp:lastModifiedBy>Хажиева Гульнара Ринатовна</cp:lastModifiedBy>
  <dcterms:modified xsi:type="dcterms:W3CDTF">2023-01-25T10:22:00Z</dcterms:modified>
  <cp:revision>1</cp:revision>
  <dc:subject/>
  <dc:title/>
</cp:coreProperties>
</file>